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ind w:left="8489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37945" cy="2819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16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427"/>
                              <w:ind w:left="585" w:hanging="0"/>
                              <w:jc w:val="left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90"/>
                                <w:sz w:val="23"/>
                              </w:rPr>
                              <w:t>ニーズ</w:t>
                            </w: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90"/>
                                <w:sz w:val="23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35pt;height:22.2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427"/>
                        <w:ind w:left="585" w:hanging="0"/>
                        <w:jc w:val="left"/>
                        <w:rPr/>
                      </w:pPr>
                      <w:r>
                        <w:rPr>
                          <w:rFonts w:ascii="TBゴシックR Std C6" w:hAnsi="TBゴシックR Std C6"/>
                          <w:b w:val="false"/>
                          <w:spacing w:val="0"/>
                          <w:w w:val="90"/>
                          <w:sz w:val="23"/>
                        </w:rPr>
                        <w:t>ニーズ</w:t>
                      </w:r>
                      <w:r>
                        <w:rPr>
                          <w:rFonts w:ascii="TBゴシックR Std C6" w:hAnsi="TBゴシックR Std C6"/>
                          <w:b w:val="false"/>
                          <w:spacing w:val="0"/>
                          <w:w w:val="90"/>
                          <w:sz w:val="23"/>
                        </w:rPr>
                        <w:t>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558165</wp:posOffset>
                </wp:positionH>
                <wp:positionV relativeFrom="page">
                  <wp:posOffset>1483360</wp:posOffset>
                </wp:positionV>
                <wp:extent cx="6670040" cy="83419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0040" cy="834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34"/>
                              <w:gridCol w:w="658"/>
                              <w:gridCol w:w="1416"/>
                              <w:gridCol w:w="1416"/>
                              <w:gridCol w:w="1416"/>
                              <w:gridCol w:w="1416"/>
                              <w:gridCol w:w="1417"/>
                              <w:gridCol w:w="691"/>
                              <w:gridCol w:w="1415"/>
                            </w:tblGrid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color="auto" w:fill="CDCDCD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54" w:before="81" w:after="0"/>
                                    <w:ind w:right="98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5"/>
                                      <w:sz w:val="19"/>
                                    </w:rPr>
                                    <w:t>受付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54"/>
                                    <w:ind w:right="19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w w:val="103"/>
                                      <w:sz w:val="19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color="auto" w:fill="CDCDCD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5" w:after="0"/>
                                    <w:jc w:val="left"/>
                                    <w:rPr>
                                      <w:rFonts w:ascii="A P-OTF 秀英角ゴシック金 StdN M" w:hAnsi="A P-OTF 秀英角ゴシック金 StdN M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9"/>
                                    </w:rPr>
                                  </w:pPr>
                                  <w:r>
                                    <w:rPr>
                                      <w:rFonts w:ascii="A P-OTF 秀英角ゴシック金 StdN M" w:hAnsi="A P-OTF 秀英角ゴシック金 StdN M"/>
                                      <w:b w:val="false"/>
                                      <w:i w:val="false"/>
                                      <w:sz w:val="9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4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依頼日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color="auto" w:fill="CDCDCD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7" w:after="0"/>
                                    <w:jc w:val="left"/>
                                    <w:rPr>
                                      <w:rFonts w:ascii="A P-OTF 秀英角ゴシック金 StdN M" w:hAnsi="A P-OTF 秀英角ゴシック金 StdN M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9"/>
                                    </w:rPr>
                                  </w:pPr>
                                  <w:r>
                                    <w:rPr>
                                      <w:rFonts w:ascii="A P-OTF 秀英角ゴシック金 StdN M" w:hAnsi="A P-OTF 秀英角ゴシック金 StdN M"/>
                                      <w:b w:val="false"/>
                                      <w:i w:val="false"/>
                                      <w:sz w:val="9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20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申請相談者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color="auto" w:fill="CDCDCD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7" w:after="0"/>
                                    <w:jc w:val="left"/>
                                    <w:rPr>
                                      <w:rFonts w:ascii="A P-OTF 秀英角ゴシック金 StdN M" w:hAnsi="A P-OTF 秀英角ゴシック金 StdN M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9"/>
                                    </w:rPr>
                                  </w:pPr>
                                  <w:r>
                                    <w:rPr>
                                      <w:rFonts w:ascii="A P-OTF 秀英角ゴシック金 StdN M" w:hAnsi="A P-OTF 秀英角ゴシック金 StdN M"/>
                                      <w:b w:val="false"/>
                                      <w:i w:val="false"/>
                                      <w:sz w:val="9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0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対応結果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color="auto" w:fill="CDCDCD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27"/>
                                    <w:ind w:left="10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活動場所住所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03" w:before="42" w:after="0"/>
                                    <w:ind w:left="307" w:right="191" w:hanging="99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（ゼンリン</w:t>
                                  </w: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i w:val="false"/>
                                      <w:spacing w:val="0"/>
                                      <w:w w:val="105"/>
                                      <w:sz w:val="19"/>
                                    </w:rPr>
                                    <w:t>用住所）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color="auto" w:fill="CDCDCD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7" w:after="0"/>
                                    <w:jc w:val="left"/>
                                    <w:rPr>
                                      <w:rFonts w:ascii="A P-OTF 秀英角ゴシック金 StdN M" w:hAnsi="A P-OTF 秀英角ゴシック金 StdN M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9"/>
                                    </w:rPr>
                                  </w:pPr>
                                  <w:r>
                                    <w:rPr>
                                      <w:rFonts w:ascii="A P-OTF 秀英角ゴシック金 StdN M" w:hAnsi="A P-OTF 秀英角ゴシック金 StdN M"/>
                                      <w:b w:val="false"/>
                                      <w:i w:val="false"/>
                                      <w:sz w:val="9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0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依頼内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color="auto" w:fill="CDCDCD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54" w:before="81" w:after="0"/>
                                    <w:ind w:left="86" w:right="7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連絡先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54"/>
                                    <w:ind w:left="86" w:right="7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5"/>
                                      <w:sz w:val="19"/>
                                    </w:rPr>
                                    <w:t>（電話番号）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color="auto" w:fill="CDCDCD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7" w:after="0"/>
                                    <w:jc w:val="left"/>
                                    <w:rPr>
                                      <w:rFonts w:ascii="A P-OTF 秀英角ゴシック金 StdN M" w:hAnsi="A P-OTF 秀英角ゴシック金 StdN M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ascii="A P-OTF 秀英角ゴシック金 StdN M" w:hAnsi="A P-OTF 秀英角ゴシック金 StdN M"/>
                                      <w:b w:val="false"/>
                                      <w:i w:val="false"/>
                                      <w:sz w:val="13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08" w:before="1" w:after="0"/>
                                    <w:ind w:left="144" w:right="12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-4"/>
                                      <w:w w:val="105"/>
                                      <w:sz w:val="19"/>
                                    </w:rPr>
                                    <w:t>受付担当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color="auto" w:fill="CDCDCD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7" w:after="0"/>
                                    <w:jc w:val="left"/>
                                    <w:rPr>
                                      <w:rFonts w:ascii="A P-OTF 秀英角ゴシック金 StdN M" w:hAnsi="A P-OTF 秀英角ゴシック金 StdN M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9"/>
                                    </w:rPr>
                                  </w:pPr>
                                  <w:r>
                                    <w:rPr>
                                      <w:rFonts w:ascii="A P-OTF 秀英角ゴシック金 StdN M" w:hAnsi="A P-OTF 秀英角ゴシック金 StdN M"/>
                                      <w:b w:val="false"/>
                                      <w:i w:val="false"/>
                                      <w:sz w:val="9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0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BゴシックR Std C6" w:hAnsi="TBゴシックR Std C6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対応状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5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w w:val="102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6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w w:val="102"/>
                                      <w:sz w:val="19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5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w w:val="102"/>
                                      <w:sz w:val="19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5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w w:val="102"/>
                                      <w:sz w:val="19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5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w w:val="102"/>
                                      <w:sz w:val="19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5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w w:val="102"/>
                                      <w:sz w:val="19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5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w w:val="102"/>
                                      <w:sz w:val="19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6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w w:val="102"/>
                                      <w:sz w:val="19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6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w w:val="51"/>
                                      <w:sz w:val="19"/>
                                    </w:rPr>
                                    <w:t>，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6" w:after="0"/>
                                    <w:ind w:left="189" w:right="15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spacing w:val="0"/>
                                      <w:w w:val="105"/>
                                      <w:sz w:val="19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6" w:after="0"/>
                                    <w:ind w:left="189" w:right="15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spacing w:val="0"/>
                                      <w:w w:val="105"/>
                                      <w:sz w:val="19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6" w:after="0"/>
                                    <w:ind w:left="189" w:right="15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spacing w:val="0"/>
                                      <w:w w:val="105"/>
                                      <w:sz w:val="19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6" w:after="0"/>
                                    <w:ind w:left="189" w:right="15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spacing w:val="0"/>
                                      <w:w w:val="105"/>
                                      <w:sz w:val="19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6" w:after="0"/>
                                    <w:ind w:left="189" w:right="15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spacing w:val="0"/>
                                      <w:w w:val="105"/>
                                      <w:sz w:val="19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6" w:after="0"/>
                                    <w:ind w:left="189" w:right="15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spacing w:val="0"/>
                                      <w:w w:val="105"/>
                                      <w:sz w:val="19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6" w:after="0"/>
                                    <w:ind w:left="189" w:right="15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spacing w:val="0"/>
                                      <w:w w:val="105"/>
                                      <w:sz w:val="19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6" w:after="0"/>
                                    <w:ind w:left="189" w:right="15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spacing w:val="0"/>
                                      <w:w w:val="105"/>
                                      <w:sz w:val="19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6" w:after="0"/>
                                    <w:ind w:left="189" w:right="15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spacing w:val="0"/>
                                      <w:w w:val="105"/>
                                      <w:sz w:val="19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6" w:after="0"/>
                                    <w:ind w:left="189" w:right="15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spacing w:val="0"/>
                                      <w:w w:val="80"/>
                                      <w:sz w:val="19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spacing w:val="0"/>
                                      <w:w w:val="80"/>
                                      <w:sz w:val="19"/>
                                    </w:rPr>
                                    <w:t>，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6" w:after="0"/>
                                    <w:ind w:left="189" w:right="15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spacing w:val="0"/>
                                      <w:w w:val="105"/>
                                      <w:sz w:val="19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6" w:after="0"/>
                                    <w:ind w:left="189" w:right="15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spacing w:val="0"/>
                                      <w:w w:val="105"/>
                                      <w:sz w:val="19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6" w:after="0"/>
                                    <w:ind w:left="189" w:right="15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spacing w:val="0"/>
                                      <w:w w:val="105"/>
                                      <w:sz w:val="19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6" w:after="0"/>
                                    <w:ind w:left="189" w:right="15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spacing w:val="0"/>
                                      <w:w w:val="105"/>
                                      <w:sz w:val="19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6" w:after="0"/>
                                    <w:ind w:left="189" w:right="15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spacing w:val="0"/>
                                      <w:w w:val="105"/>
                                      <w:sz w:val="19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6" w:after="0"/>
                                    <w:ind w:left="189" w:right="15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ＤＦ平成ゴシック体 Std W3" w:hAnsi="ＤＦ平成ゴシック体 Std W3"/>
                                      <w:b w:val="false"/>
                                      <w:spacing w:val="0"/>
                                      <w:w w:val="105"/>
                                      <w:sz w:val="19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5.2pt;height:656.85pt;mso-wrap-distance-left:5.7pt;mso-wrap-distance-right:5.7pt;mso-wrap-distance-top:5.7pt;mso-wrap-distance-bottom:5.7pt;margin-top:116.8pt;mso-position-vertical-relative:page;margin-left:43.95pt;mso-position-horizontal-relative:page">
                <v:fill opacity="0f"/>
                <v:textbox inset="0in,0in,0in,0in">
                  <w:txbxContent>
                    <w:tbl>
                      <w:tblPr>
                        <w:tblW w:w="104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34"/>
                        <w:gridCol w:w="658"/>
                        <w:gridCol w:w="1416"/>
                        <w:gridCol w:w="1416"/>
                        <w:gridCol w:w="1416"/>
                        <w:gridCol w:w="1416"/>
                        <w:gridCol w:w="1417"/>
                        <w:gridCol w:w="691"/>
                        <w:gridCol w:w="1415"/>
                      </w:tblGrid>
                      <w:tr>
                        <w:trPr>
                          <w:trHeight w:val="87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color="auto" w:fill="CDCDCD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54" w:before="81" w:after="0"/>
                              <w:ind w:right="98" w:hanging="0"/>
                              <w:jc w:val="right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5"/>
                                <w:sz w:val="19"/>
                              </w:rPr>
                              <w:t>受付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54"/>
                              <w:ind w:right="197" w:hanging="0"/>
                              <w:jc w:val="right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w w:val="103"/>
                                <w:sz w:val="19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color="auto" w:fill="CDCDCD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5" w:after="0"/>
                              <w:jc w:val="left"/>
                              <w:rPr>
                                <w:rFonts w:ascii="A P-OTF 秀英角ゴシック金 StdN M" w:hAnsi="A P-OTF 秀英角ゴシック金 StdN M"/>
                                <w:b w:val="false"/>
                                <w:b w:val="false"/>
                                <w:i w:val="false"/>
                                <w:i w:val="false"/>
                                <w:sz w:val="9"/>
                              </w:rPr>
                            </w:pPr>
                            <w:r>
                              <w:rPr>
                                <w:rFonts w:ascii="A P-OTF 秀英角ゴシック金 StdN M" w:hAnsi="A P-OTF 秀英角ゴシック金 StdN M"/>
                                <w:b w:val="false"/>
                                <w:i w:val="false"/>
                                <w:sz w:val="9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42" w:hanging="0"/>
                              <w:jc w:val="left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依頼日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color="auto" w:fill="CDCDCD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7" w:after="0"/>
                              <w:jc w:val="left"/>
                              <w:rPr>
                                <w:rFonts w:ascii="A P-OTF 秀英角ゴシック金 StdN M" w:hAnsi="A P-OTF 秀英角ゴシック金 StdN M"/>
                                <w:b w:val="false"/>
                                <w:b w:val="false"/>
                                <w:i w:val="false"/>
                                <w:i w:val="false"/>
                                <w:sz w:val="9"/>
                              </w:rPr>
                            </w:pPr>
                            <w:r>
                              <w:rPr>
                                <w:rFonts w:ascii="A P-OTF 秀英角ゴシック金 StdN M" w:hAnsi="A P-OTF 秀英角ゴシック金 StdN M"/>
                                <w:b w:val="false"/>
                                <w:i w:val="false"/>
                                <w:sz w:val="9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207" w:hanging="0"/>
                              <w:jc w:val="left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申請相談者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color="auto" w:fill="CDCDCD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7" w:after="0"/>
                              <w:jc w:val="left"/>
                              <w:rPr>
                                <w:rFonts w:ascii="A P-OTF 秀英角ゴシック金 StdN M" w:hAnsi="A P-OTF 秀英角ゴシック金 StdN M"/>
                                <w:b w:val="false"/>
                                <w:b w:val="false"/>
                                <w:i w:val="false"/>
                                <w:i w:val="false"/>
                                <w:sz w:val="9"/>
                              </w:rPr>
                            </w:pPr>
                            <w:r>
                              <w:rPr>
                                <w:rFonts w:ascii="A P-OTF 秀英角ゴシック金 StdN M" w:hAnsi="A P-OTF 秀英角ゴシック金 StdN M"/>
                                <w:b w:val="false"/>
                                <w:i w:val="false"/>
                                <w:sz w:val="9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08" w:hanging="0"/>
                              <w:jc w:val="left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対応結果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color="auto" w:fill="CDCDCD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27"/>
                              <w:ind w:left="108" w:hanging="0"/>
                              <w:jc w:val="left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活動場所住所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03" w:before="42" w:after="0"/>
                              <w:ind w:left="307" w:right="191" w:hanging="99"/>
                              <w:jc w:val="left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（ゼンリン</w:t>
                            </w:r>
                            <w:r>
                              <w:rPr>
                                <w:rFonts w:ascii="TBゴシックR Std C6" w:hAnsi="TBゴシックR Std C6"/>
                                <w:b w:val="false"/>
                                <w:i w:val="false"/>
                                <w:spacing w:val="0"/>
                                <w:w w:val="105"/>
                                <w:sz w:val="19"/>
                              </w:rPr>
                              <w:t>用住所）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color="auto" w:fill="CDCDCD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7" w:after="0"/>
                              <w:jc w:val="left"/>
                              <w:rPr>
                                <w:rFonts w:ascii="A P-OTF 秀英角ゴシック金 StdN M" w:hAnsi="A P-OTF 秀英角ゴシック金 StdN M"/>
                                <w:b w:val="false"/>
                                <w:b w:val="false"/>
                                <w:i w:val="false"/>
                                <w:i w:val="false"/>
                                <w:sz w:val="9"/>
                              </w:rPr>
                            </w:pPr>
                            <w:r>
                              <w:rPr>
                                <w:rFonts w:ascii="A P-OTF 秀英角ゴシック金 StdN M" w:hAnsi="A P-OTF 秀英角ゴシック金 StdN M"/>
                                <w:b w:val="false"/>
                                <w:i w:val="false"/>
                                <w:sz w:val="9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07" w:hanging="0"/>
                              <w:jc w:val="left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依頼内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color="auto" w:fill="CDCDCD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54" w:before="81" w:after="0"/>
                              <w:ind w:left="86" w:right="71" w:hanging="0"/>
                              <w:jc w:val="center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連絡先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54"/>
                              <w:ind w:left="86" w:right="73" w:hanging="0"/>
                              <w:jc w:val="center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5"/>
                                <w:sz w:val="19"/>
                              </w:rPr>
                              <w:t>（電話番号）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color="auto" w:fill="CDCDCD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7" w:after="0"/>
                              <w:jc w:val="left"/>
                              <w:rPr>
                                <w:rFonts w:ascii="A P-OTF 秀英角ゴシック金 StdN M" w:hAnsi="A P-OTF 秀英角ゴシック金 StdN M"/>
                                <w:b w:val="false"/>
                                <w:b w:val="false"/>
                                <w:i w:val="false"/>
                                <w:i w:val="false"/>
                                <w:sz w:val="13"/>
                              </w:rPr>
                            </w:pPr>
                            <w:r>
                              <w:rPr>
                                <w:rFonts w:ascii="A P-OTF 秀英角ゴシック金 StdN M" w:hAnsi="A P-OTF 秀英角ゴシック金 StdN M"/>
                                <w:b w:val="false"/>
                                <w:i w:val="false"/>
                                <w:sz w:val="13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08" w:before="1" w:after="0"/>
                              <w:ind w:left="144" w:right="128" w:hanging="0"/>
                              <w:jc w:val="left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-4"/>
                                <w:w w:val="105"/>
                                <w:sz w:val="19"/>
                              </w:rPr>
                              <w:t>受付担当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color="auto" w:fill="CDCDCD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7" w:after="0"/>
                              <w:jc w:val="left"/>
                              <w:rPr>
                                <w:rFonts w:ascii="A P-OTF 秀英角ゴシック金 StdN M" w:hAnsi="A P-OTF 秀英角ゴシック金 StdN M"/>
                                <w:b w:val="false"/>
                                <w:b w:val="false"/>
                                <w:i w:val="false"/>
                                <w:i w:val="false"/>
                                <w:sz w:val="9"/>
                              </w:rPr>
                            </w:pPr>
                            <w:r>
                              <w:rPr>
                                <w:rFonts w:ascii="A P-OTF 秀英角ゴシック金 StdN M" w:hAnsi="A P-OTF 秀英角ゴシック金 StdN M"/>
                                <w:b w:val="false"/>
                                <w:i w:val="false"/>
                                <w:sz w:val="9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08" w:hanging="0"/>
                              <w:jc w:val="left"/>
                              <w:rPr/>
                            </w:pPr>
                            <w:r>
                              <w:rPr>
                                <w:rFonts w:ascii="TBゴシックR Std C6" w:hAnsi="TBゴシックR Std C6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対応状況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5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w w:val="102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6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w w:val="102"/>
                                <w:sz w:val="19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5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w w:val="102"/>
                                <w:sz w:val="19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5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w w:val="102"/>
                                <w:sz w:val="19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5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w w:val="102"/>
                                <w:sz w:val="19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5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w w:val="102"/>
                                <w:sz w:val="19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5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w w:val="102"/>
                                <w:sz w:val="19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6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w w:val="102"/>
                                <w:sz w:val="19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6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w w:val="51"/>
                                <w:sz w:val="19"/>
                              </w:rPr>
                              <w:t>，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6" w:after="0"/>
                              <w:ind w:left="189" w:right="156" w:hanging="0"/>
                              <w:jc w:val="center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0"/>
                                <w:w w:val="105"/>
                                <w:sz w:val="19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6" w:after="0"/>
                              <w:ind w:left="189" w:right="156" w:hanging="0"/>
                              <w:jc w:val="center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0"/>
                                <w:w w:val="105"/>
                                <w:sz w:val="19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6" w:after="0"/>
                              <w:ind w:left="189" w:right="156" w:hanging="0"/>
                              <w:jc w:val="center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0"/>
                                <w:w w:val="105"/>
                                <w:sz w:val="19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6" w:after="0"/>
                              <w:ind w:left="189" w:right="156" w:hanging="0"/>
                              <w:jc w:val="center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0"/>
                                <w:w w:val="105"/>
                                <w:sz w:val="19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6" w:after="0"/>
                              <w:ind w:left="189" w:right="156" w:hanging="0"/>
                              <w:jc w:val="center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0"/>
                                <w:w w:val="105"/>
                                <w:sz w:val="19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6" w:after="0"/>
                              <w:ind w:left="189" w:right="156" w:hanging="0"/>
                              <w:jc w:val="center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0"/>
                                <w:w w:val="105"/>
                                <w:sz w:val="19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6" w:after="0"/>
                              <w:ind w:left="189" w:right="156" w:hanging="0"/>
                              <w:jc w:val="center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0"/>
                                <w:w w:val="105"/>
                                <w:sz w:val="19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6" w:after="0"/>
                              <w:ind w:left="189" w:right="156" w:hanging="0"/>
                              <w:jc w:val="center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0"/>
                                <w:w w:val="105"/>
                                <w:sz w:val="19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6" w:after="0"/>
                              <w:ind w:left="189" w:right="156" w:hanging="0"/>
                              <w:jc w:val="center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0"/>
                                <w:w w:val="105"/>
                                <w:sz w:val="19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6" w:after="0"/>
                              <w:ind w:left="189" w:right="156" w:hanging="0"/>
                              <w:jc w:val="center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0"/>
                                <w:w w:val="80"/>
                                <w:sz w:val="19"/>
                              </w:rPr>
                              <w:t>1</w:t>
                            </w: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0"/>
                                <w:w w:val="80"/>
                                <w:sz w:val="19"/>
                              </w:rPr>
                              <w:t>，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6" w:after="0"/>
                              <w:ind w:left="189" w:right="156" w:hanging="0"/>
                              <w:jc w:val="center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0"/>
                                <w:w w:val="105"/>
                                <w:sz w:val="19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6" w:after="0"/>
                              <w:ind w:left="189" w:right="156" w:hanging="0"/>
                              <w:jc w:val="center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0"/>
                                <w:w w:val="105"/>
                                <w:sz w:val="19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6" w:after="0"/>
                              <w:ind w:left="189" w:right="156" w:hanging="0"/>
                              <w:jc w:val="center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0"/>
                                <w:w w:val="105"/>
                                <w:sz w:val="19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6" w:after="0"/>
                              <w:ind w:left="189" w:right="156" w:hanging="0"/>
                              <w:jc w:val="center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0"/>
                                <w:w w:val="105"/>
                                <w:sz w:val="19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6" w:after="0"/>
                              <w:ind w:left="189" w:right="156" w:hanging="0"/>
                              <w:jc w:val="center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0"/>
                                <w:w w:val="105"/>
                                <w:sz w:val="19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6" w:after="0"/>
                              <w:ind w:left="189" w:right="156" w:hanging="0"/>
                              <w:jc w:val="center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0"/>
                                <w:w w:val="105"/>
                                <w:sz w:val="19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764"/>
        <w:ind w:left="3884" w:right="3865" w:hanging="0"/>
        <w:jc w:val="center"/>
        <w:rPr/>
      </w:pPr>
      <w:r>
        <w:rPr>
          <w:rFonts w:ascii="TBゴシックR Std C6" w:hAnsi="TBゴシックR Std C6"/>
          <w:b w:val="false"/>
          <w:spacing w:val="0"/>
          <w:w w:val="100"/>
          <w:sz w:val="42"/>
        </w:rPr>
        <w:t>ニーズ受付台帳</w:t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42"/>
        </w:rPr>
      </w:pPr>
      <w:r>
        <w:rPr>
          <w:rFonts w:ascii="TBゴシックR Std C6" w:hAnsi="TBゴシックR Std C6"/>
          <w:b w:val="false"/>
          <w:i w:val="false"/>
          <w:sz w:val="42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42"/>
        </w:rPr>
      </w:pPr>
      <w:r>
        <w:rPr>
          <w:rFonts w:ascii="TBゴシックR Std C6" w:hAnsi="TBゴシックR Std C6"/>
          <w:b w:val="false"/>
          <w:i w:val="false"/>
          <w:sz w:val="42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42"/>
        </w:rPr>
      </w:pPr>
      <w:r>
        <w:rPr>
          <w:rFonts w:ascii="TBゴシックR Std C6" w:hAnsi="TBゴシックR Std C6"/>
          <w:b w:val="false"/>
          <w:i w:val="false"/>
          <w:sz w:val="42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42"/>
        </w:rPr>
      </w:pPr>
      <w:r>
        <w:rPr>
          <w:rFonts w:ascii="TBゴシックR Std C6" w:hAnsi="TBゴシックR Std C6"/>
          <w:b w:val="false"/>
          <w:i w:val="false"/>
          <w:sz w:val="42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42"/>
        </w:rPr>
      </w:pPr>
      <w:r>
        <w:rPr>
          <w:rFonts w:ascii="TBゴシックR Std C6" w:hAnsi="TBゴシックR Std C6"/>
          <w:b w:val="false"/>
          <w:i w:val="false"/>
          <w:sz w:val="42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42"/>
        </w:rPr>
      </w:pPr>
      <w:r>
        <w:rPr>
          <w:rFonts w:ascii="TBゴシックR Std C6" w:hAnsi="TBゴシックR Std C6"/>
          <w:b w:val="false"/>
          <w:i w:val="false"/>
          <w:sz w:val="42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42"/>
        </w:rPr>
      </w:pPr>
      <w:r>
        <w:rPr>
          <w:rFonts w:ascii="TBゴシックR Std C6" w:hAnsi="TBゴシックR Std C6"/>
          <w:b w:val="false"/>
          <w:i w:val="false"/>
          <w:sz w:val="42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42"/>
        </w:rPr>
      </w:pPr>
      <w:r>
        <w:rPr>
          <w:rFonts w:ascii="TBゴシックR Std C6" w:hAnsi="TBゴシックR Std C6"/>
          <w:b w:val="false"/>
          <w:i w:val="false"/>
          <w:sz w:val="42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42"/>
        </w:rPr>
      </w:pPr>
      <w:r>
        <w:rPr>
          <w:rFonts w:ascii="TBゴシックR Std C6" w:hAnsi="TBゴシックR Std C6"/>
          <w:b w:val="false"/>
          <w:i w:val="false"/>
          <w:sz w:val="42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42"/>
        </w:rPr>
      </w:pPr>
      <w:r>
        <w:rPr>
          <w:rFonts w:ascii="TBゴシックR Std C6" w:hAnsi="TBゴシックR Std C6"/>
          <w:b w:val="false"/>
          <w:i w:val="false"/>
          <w:sz w:val="42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42"/>
        </w:rPr>
      </w:pPr>
      <w:r>
        <w:rPr>
          <w:rFonts w:ascii="TBゴシックR Std C6" w:hAnsi="TBゴシックR Std C6"/>
          <w:b w:val="false"/>
          <w:i w:val="false"/>
          <w:sz w:val="42"/>
        </w:rPr>
      </w:r>
    </w:p>
    <w:p>
      <w:pPr>
        <w:pStyle w:val="Normal"/>
        <w:bidi w:val="0"/>
        <w:spacing w:lineRule="auto" w:line="24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42"/>
        </w:rPr>
      </w:pPr>
      <w:r>
        <w:rPr>
          <w:rFonts w:ascii="TBゴシックR Std C6" w:hAnsi="TBゴシックR Std C6"/>
          <w:b w:val="false"/>
          <w:i w:val="false"/>
          <w:sz w:val="42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TBゴシックR Std C6" w:hAnsi="TBゴシックR Std C6"/>
          <w:b w:val="false"/>
          <w:b w:val="false"/>
          <w:i w:val="false"/>
          <w:i w:val="false"/>
          <w:sz w:val="27"/>
        </w:rPr>
      </w:pPr>
      <w:r>
        <w:rPr>
          <w:rFonts w:ascii="TBゴシックR Std C6" w:hAnsi="TBゴシックR Std C6"/>
          <w:b w:val="false"/>
          <w:i w:val="false"/>
          <w:sz w:val="27"/>
        </w:rPr>
      </w:r>
    </w:p>
    <w:p>
      <w:pPr>
        <w:pStyle w:val="Normal"/>
        <w:bidi w:val="0"/>
        <w:spacing w:lineRule="auto" w:line="240"/>
        <w:ind w:left="3865" w:right="3865" w:hanging="0"/>
        <w:jc w:val="center"/>
        <w:rPr/>
      </w:pPr>
      <w:r>
        <w:rPr>
          <w:rFonts w:ascii="A P-OTF 秀英角ゴシック金 StdN M" w:hAnsi="A P-OTF 秀英角ゴシック金 StdN M"/>
          <w:b w:val="false"/>
          <w:color w:val="231F20"/>
          <w:spacing w:val="0"/>
          <w:w w:val="100"/>
          <w:sz w:val="18"/>
        </w:rPr>
        <w:t>106</w:t>
      </w:r>
    </w:p>
    <w:sectPr>
      <w:type w:val="nextPage"/>
      <w:pgSz w:w="12240" w:h="17180"/>
      <w:pgMar w:left="760" w:right="760" w:gutter="0" w:header="0" w:top="11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BゴシックR Std C6">
    <w:charset w:val="01"/>
    <w:family w:val="roman"/>
    <w:pitch w:val="variable"/>
  </w:font>
  <w:font w:name="A P-OTF 秀英角ゴシック金 StdN M">
    <w:charset w:val="01"/>
    <w:family w:val="roman"/>
    <w:pitch w:val="variable"/>
  </w:font>
  <w:font w:name="ＤＦ平成ゴシック体 Std W3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9:40:00Z</dcterms:created>
  <dc:creator/>
  <dc:description/>
  <dc:language>en-US</dc:language>
  <cp:lastModifiedBy/>
  <dcterms:modified xsi:type="dcterms:W3CDTF">2021-09-17T07:40:00Z</dcterms:modified>
  <cp:revision>0</cp:revision>
  <dc:subject/>
  <dc:title>2001488災害ボランティア活動運営マニュアル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16.2 (Windows)</vt:lpwstr>
  </property>
</Properties>
</file>