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770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6365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57"/>
                              <w:ind w:left="563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85"/>
                                <w:sz w:val="28"/>
                              </w:rPr>
                              <w:t>総務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85"/>
                                <w:sz w:val="28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8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57"/>
                        <w:ind w:left="563" w:hanging="0"/>
                        <w:jc w:val="left"/>
                        <w:rPr/>
                      </w:pP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85"/>
                          <w:sz w:val="28"/>
                        </w:rPr>
                        <w:t>総務</w:t>
                      </w: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85"/>
                          <w:sz w:val="28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46760</wp:posOffset>
                </wp:positionH>
                <wp:positionV relativeFrom="page">
                  <wp:posOffset>1767840</wp:posOffset>
                </wp:positionV>
                <wp:extent cx="6101080" cy="801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801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1"/>
                              <w:gridCol w:w="1101"/>
                              <w:gridCol w:w="2417"/>
                              <w:gridCol w:w="1974"/>
                              <w:gridCol w:w="1577"/>
                              <w:gridCol w:w="1989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3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日付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835" w:right="8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寄付者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735" w:right="69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品目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536" w:right="5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30"/>
                                    <w:ind w:left="742" w:right="7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3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99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50"/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75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75"/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4" w:after="0"/>
                                    <w:ind w:right="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0.4pt;height:630.8pt;mso-wrap-distance-left:5.7pt;mso-wrap-distance-right:5.7pt;mso-wrap-distance-top:5.7pt;mso-wrap-distance-bottom:5.7pt;margin-top:139.2pt;mso-position-vertical-relative:page;margin-left:58.8pt;mso-position-horizontal-relative:page">
                <v:fill opacity="0f"/>
                <v:textbox inset="0in,0in,0in,0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1"/>
                        <w:gridCol w:w="1101"/>
                        <w:gridCol w:w="2417"/>
                        <w:gridCol w:w="1974"/>
                        <w:gridCol w:w="1577"/>
                        <w:gridCol w:w="1989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319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日付</w:t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835" w:right="801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寄付者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735" w:right="698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品目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536" w:right="501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30"/>
                              <w:ind w:left="742" w:right="708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3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99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50"/>
                                <w:sz w:val="24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75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75"/>
                                <w:sz w:val="24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4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13"/>
        <w:ind w:left="1108" w:right="1093" w:hanging="0"/>
        <w:jc w:val="center"/>
        <w:rPr/>
      </w:pPr>
      <w:r>
        <w:rPr>
          <w:rFonts w:ascii="TBゴシックR Std C6" w:hAnsi="TBゴシックR Std C6"/>
          <w:b w:val="false"/>
          <w:spacing w:val="0"/>
          <w:w w:val="100"/>
          <w:sz w:val="28"/>
        </w:rPr>
        <w:t>災害ボランティアセンター寄付物品受付台帳</w:t>
      </w:r>
    </w:p>
    <w:p>
      <w:pPr>
        <w:pStyle w:val="Normal"/>
        <w:bidi w:val="0"/>
        <w:spacing w:lineRule="exact" w:line="528"/>
        <w:ind w:left="7737" w:right="1093" w:hanging="0"/>
        <w:jc w:val="center"/>
        <w:rPr/>
      </w:pPr>
      <w:r>
        <w:rPr>
          <w:rFonts w:ascii="TBゴシックR Std C6" w:hAnsi="TBゴシックR Std C6"/>
          <w:b w:val="false"/>
          <w:spacing w:val="0"/>
          <w:w w:val="100"/>
          <w:sz w:val="24"/>
        </w:rPr>
        <w:t>センター</w:t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4"/>
        </w:rPr>
      </w:pPr>
      <w:r>
        <w:rPr>
          <w:rFonts w:ascii="TBゴシックR Std C6" w:hAnsi="TBゴシックR Std C6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31"/>
        </w:rPr>
      </w:pPr>
      <w:r>
        <w:rPr>
          <w:rFonts w:ascii="TBゴシックR Std C6" w:hAnsi="TBゴシックR Std C6"/>
          <w:b w:val="false"/>
          <w:i w:val="false"/>
          <w:sz w:val="31"/>
        </w:rPr>
      </w:r>
    </w:p>
    <w:p>
      <w:pPr>
        <w:pStyle w:val="Normal"/>
        <w:bidi w:val="0"/>
        <w:spacing w:lineRule="auto" w:line="240"/>
        <w:ind w:left="1393" w:right="1093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0</w:t>
      </w:r>
    </w:p>
    <w:sectPr>
      <w:type w:val="nextPage"/>
      <w:pgSz w:w="12240" w:h="17180"/>
      <w:pgMar w:left="1060" w:right="1360" w:gutter="0" w:header="0" w:top="12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BゴシックR Std C6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39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